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  <w:t xml:space="preserve">ЗАКО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  <w:t xml:space="preserve">О ИЗМЈЕНАМА И ДОПУНАМА ЗАКОНА О НАУЧНОИСТРАЖИВАЧКОЈ ДЈЕЛАТНОСТИ 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  <w:t>ТЕХНОЛОШКОМ РАЗВОЈ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Esegmenth4"/>
        <w:shd w:fill="FFFFFF" w:val="clear"/>
        <w:spacing w:before="0" w:after="0"/>
        <w:ind w:firstLine="720"/>
        <w:jc w:val="both"/>
        <w:rPr/>
      </w:pPr>
      <w:r>
        <w:rPr>
          <w:b w:val="false"/>
          <w:color w:val="000000"/>
          <w:lang w:val="sr-BA"/>
        </w:rPr>
        <w:t>У Закону о научноистраживачкој дјелатности и технолошком развоју („Службени гласник Републике Српске“, бр. 6/12 и 33/14) у члану 2. у  ставу 1. тачка в) мијења се и гласи: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в) научноистраживачка инфраструктура је заједнички назив за објекте, ресурсе и услуге, коју научноистраживачка заједница користи за спровођење истраживања и подстицање иновација,“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У тачки у) послије ријечи: „добити“ додаје се ријеч: „и“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Послије тачке у) додаје се  нова тачка ф) која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ф) отворена наука је принцип опште и бесплатне доступности научних истраживања и података“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BA" w:eastAsia="bs-BA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BA" w:eastAsia="bs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. т. а) и б) мијењају се и глас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а) развој науке, технологије и високог образовања у институционалном оквиру који подстиче изврсност, националну и међународну видљивост у науци и иновативности са научноистраживачким резултатима који значајно доприносе економском развоју, конкурентности привреде и развоју друштва у цјелини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одстицање изврсности у науци и иновативности ради очувања, проширења и продубљивања научних сазнања и општег фонда знања,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sr-BA"/>
        </w:rPr>
        <w:t xml:space="preserve">У члану 6. у тачки к) послије ријечи: „сарадњи“ додаје се запета и брише се ријеч: 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„и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л) послије ријечи: „раду“ додаје се ријеч: „и“ и нова тачка љ) која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љ) отворене науке“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У члану 7. послије става 1. додаје се став 2. који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Научноистраживачки рад у Републици се обавља и у интердисциплинарним и мултидисциплинарним научним областима, које  укључују двије или више области из става 1. овог члан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2. постаје став 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9. у ставу 1. послије ријечи: „научни“ брише се запета и додаје се ријеч: „и“, а  послије ријечи: „прегледни“ ријечи: „и стручни“ бришу с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bookmarkStart w:id="4" w:name="OLE_LINK27"/>
      <w:bookmarkStart w:id="5" w:name="OLE_LINK26"/>
      <w:bookmarkStart w:id="6" w:name="OLE_LINK27"/>
      <w:bookmarkStart w:id="7" w:name="OLE_LINK26"/>
      <w:bookmarkEnd w:id="6"/>
      <w:bookmarkEnd w:id="7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6"/>
      <w:bookmarkEnd w:id="8"/>
      <w:bookmarkEnd w:id="9"/>
      <w:r>
        <w:rPr>
          <w:rFonts w:cs="Times New Roman" w:ascii="Times New Roman" w:hAnsi="Times New Roman"/>
          <w:sz w:val="24"/>
          <w:szCs w:val="24"/>
          <w:lang w:val="sr-BA"/>
        </w:rPr>
        <w:t>Члан 10. мијења се и гласи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Научноистраживачка инфраструктура је заједнички назив за објекте, ресурсе и услуге, коју научноистраживачка заједница користи за спровођење истраживања и подстицање иновација и обухвата: важну научноистраживачку опрему или сет инструмената, колекције, архиве научних података, електронске инфраструктуре као што су системи са базама података и рачунарски системи, и комуникацијске мреже.“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У члану 16. у ставу 1. послије ријечи: „садржи“ додају се ријечи: </w:t>
      </w:r>
      <w:r>
        <w:rPr>
          <w:rFonts w:cs="Times New Roman" w:ascii="Times New Roman" w:hAnsi="Times New Roman"/>
          <w:sz w:val="24"/>
          <w:szCs w:val="24"/>
          <w:lang w:val="sr-BA"/>
        </w:rPr>
        <w:t>„визију, мисију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bookmarkStart w:id="10" w:name="OLE_LINK55"/>
      <w:bookmarkEnd w:id="10"/>
      <w:r>
        <w:rPr>
          <w:rFonts w:cs="Times New Roman" w:ascii="Times New Roman" w:hAnsi="Times New Roman"/>
          <w:bCs/>
          <w:sz w:val="24"/>
          <w:szCs w:val="24"/>
          <w:lang w:val="sr-BA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Start w:id="11" w:name="OLE_LINK55"/>
      <w:bookmarkEnd w:id="11"/>
      <w:r>
        <w:rPr>
          <w:rFonts w:cs="Times New Roman" w:ascii="Times New Roman" w:hAnsi="Times New Roman"/>
          <w:sz w:val="24"/>
          <w:szCs w:val="24"/>
          <w:lang w:val="sr-BA"/>
        </w:rPr>
        <w:t>У члану 17. у ставу 1. у тачки и) ријечи: „и научно-стручних“  бришу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к) мијења се и гласи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к) унапређења инфраструктуре и набавке опреме неопходне за научноистраживачки рад,“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л) послије ријечи: „сарадње“ додаје се запета и брише се ријеч: „и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љ) послије ријечи: „развоја“ додаје се запета и нове т. м) и н), које гласе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) подстицањ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научне продуктивности у међународним референтним часописима и награђивање за научна достигнућ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) подстицање и подршка учешћа младих на олимпијадама знања и међународним такмичењима из области природних наука, математике, информатике и инжењерства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3. послије ријечи: „години“ додају се ријечи: „и  износ средстава за финансијску подршку, у складу са законом“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У члану 19. у ставу 1. </w:t>
      </w:r>
      <w:r>
        <w:rPr>
          <w:rFonts w:cs="Times New Roman" w:ascii="Times New Roman" w:hAnsi="Times New Roman"/>
          <w:sz w:val="24"/>
          <w:szCs w:val="24"/>
          <w:lang w:val="sr-BA"/>
        </w:rPr>
        <w:t>послије ријечи: „радова,“ додају се ријечи: „посебно на трећем циклусу студија, као што су докторске дисертације и индустријски докторати који су резултат  рјешавања специфичних захтјева у привредном сектору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ставу 2. послије ријечи: „иностранству“, додају се ријечи: 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роз стандардне академске студије и иновативно докторско усавршавање“.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  <w:bookmarkStart w:id="12" w:name="OLE_LINK68"/>
      <w:bookmarkStart w:id="13" w:name="OLE_LINK67"/>
      <w:bookmarkStart w:id="14" w:name="OLE_LINK68"/>
      <w:bookmarkStart w:id="15" w:name="OLE_LINK67"/>
    </w:p>
    <w:p>
      <w:pPr>
        <w:pStyle w:val="Normal"/>
        <w:jc w:val="center"/>
        <w:rPr/>
      </w:pPr>
      <w:bookmarkStart w:id="16" w:name="OLE_LINK68"/>
      <w:bookmarkStart w:id="17" w:name="OLE_LINK67"/>
      <w:r>
        <w:rPr>
          <w:rFonts w:cs="Times New Roman" w:ascii="Times New Roman" w:hAnsi="Times New Roman"/>
          <w:bCs/>
          <w:sz w:val="24"/>
          <w:szCs w:val="24"/>
          <w:lang w:val="sr-BA"/>
        </w:rPr>
        <w:t>Члан 10.</w:t>
      </w:r>
      <w:bookmarkEnd w:id="16"/>
      <w:bookmarkEnd w:id="17"/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5. у тачки г) ријечи: „из појединих ужих научних области“ бришу с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7. у ставу 1. послије ријечи: „Влада“ додају се ријечи: „у име Републике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8. у тачки в) послије ријечи: „институти“ брише се запета и додаје се ријеч: „и“.</w:t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г) послије ријечи: „центри“ брише се ријеч: „и“ и додаје се тачка.</w:t>
      </w:r>
    </w:p>
    <w:p>
      <w:pPr>
        <w:pStyle w:val="Normal"/>
        <w:autoSpaceDE w:val="false"/>
        <w:ind w:firstLine="63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ачка д) брише с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3. у ставу 1. тачка в) мијења се и гласи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в) има у радном односу са пуним радним временом најмање осам истраживача компетентних за област наука којом се институт бави, од којих четири истраживача у научном звању и четири истраживача у звању истраживач сарадник или вишем звању,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в 2. брише с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3. ријечи: „ст. 1. и 2.“ замјењују се ријечима: „става 1.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3. постаје став 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9. у ставу 1. тачка в) мијења се и гласи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в)</w:t>
        <w:tab/>
        <w:t>има у радном односу са пуним радним временом најмање четири истраживача компетентних за истраживање и развој из области наука којом се институт бави, од којих најмање један истраживач у научном звању и најмање три истраживача у звању истраживач сарадник или вишем звању,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bookmarkStart w:id="18" w:name="OLE_LINK131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57. мијења се и гласи:</w:t>
      </w:r>
    </w:p>
    <w:p>
      <w:pPr>
        <w:pStyle w:val="Normal"/>
        <w:autoSpaceDE w:val="false"/>
        <w:ind w:firstLine="630"/>
        <w:jc w:val="both"/>
        <w:rPr/>
      </w:pPr>
      <w:bookmarkStart w:id="19" w:name="OLE_LINK131"/>
      <w:bookmarkEnd w:id="19"/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Научноистраживачким радом у смислу овог закона баве се и научна удружења.</w:t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аучно удружење је сваки облик добровољног повезивања више физичких или правних лица ради унапређења или остварења неког заједничког или општег интереса или циља из подручја научноистраживачке дјелатности у складу са законом, а чија основна сврха није стицање добити.</w:t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Научна удружења могу да учествују у остваривању програма из члана 17. става 1. т. е) и ж) овог закон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548DD4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Члан 58. брише се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59. став 1. мијења се и гласи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Удружење мора имати најмање два члана у научном звању да би имало право учешћа у остваривању програма из члана 57. став 3. овог закона.“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члану 60. у ст. 1. и 2. ријечи: „изузетних вриједности“ замјењују се ријечју: „изврсности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члану 61. у ст. 1, 2. и 3. ријечи: „изузетних вриједности“ замјењују се ријечју: „изврсности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62. додаје се нови став 2. који гласи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  <w:tab/>
        <w:t xml:space="preserve"> Научноистраживачке организације у смислу Регистра из става 1. овог члана су научноистраживачке организације из члана 38. овог закона и научна удружења из члана 57. овог закона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садашњи ст. 2. и 3. постају ст. 3. и 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2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члану 85. послије става 2. додају се нови ст. 3. и 4. који глас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Уколико се за лице које има научно-наставно звање појаве чињенице и докази наведени у тачки а) става 1. овог члана или се утврде услови наведени у т. б) и в) става 1. овог члана, на то лице се не примјењују одредбе члана 77. овог закона и нема право да учествује у остваривању програма из члана 17. овог закона, ни као физичко лице, нити као члан пројектног ти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Податке о лицу из става 3. овог члана Министарство доставља Министарству просвјете и културе и високошколској установи на којој је стечено научно-наставно звање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12. додаје се нови члан 112а, који глас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12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ће у року од годину дана од дана ступања на снагу овог закона донијети правилнике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рилима за остваривање и финансирање програма унапређења инфраструктуре и набавке опреме неопходне за научноистраживачки рад,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подстицањ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научне продуктивности у међународним референтним часописима и  награђивање за научна достигнућа,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BA"/>
        </w:rPr>
        <w:t>подстицању и подршци учешћа младих на олимпијадама знања и међународним такмичењима из области природних наука, математике, информатике и инжењерст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До доношења подзаконског акта из става 1. тачка а) овог закона примјењиваће се важећи подзаконски акт ако није у супротности са овим законом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744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4. јул 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>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  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20" w:hanging="5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548DD4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BA"/>
    </w:rPr>
  </w:style>
  <w:style w:type="character" w:styleId="FootnoteTextChar">
    <w:name w:val="Footnote Text Char"/>
    <w:qFormat/>
    <w:rPr>
      <w:b/>
      <w:kern w:val="2"/>
    </w:rPr>
  </w:style>
  <w:style w:type="character" w:styleId="FootnoteTextChar1">
    <w:name w:val="Footnote Text Char1"/>
    <w:qFormat/>
    <w:rPr>
      <w:lang w:val="sr-Latn-B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5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b/>
      <w:bCs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rFonts w:ascii="Times New Roman" w:hAnsi="Times New Roman" w:eastAsia="Times New Roman" w:cs="Times New Roman"/>
      <w:b/>
      <w:bCs/>
      <w:color w:val="313131"/>
      <w:sz w:val="24"/>
      <w:szCs w:val="24"/>
      <w:lang w:val="sl-SI"/>
    </w:rPr>
  </w:style>
  <w:style w:type="paragraph" w:styleId="Esegmentp">
    <w:name w:val="esegment_p"/>
    <w:basedOn w:val="Normal"/>
    <w:qFormat/>
    <w:pPr>
      <w:spacing w:before="0" w:after="210"/>
      <w:ind w:firstLine="240"/>
      <w:jc w:val="both"/>
    </w:pPr>
    <w:rPr>
      <w:rFonts w:ascii="Times New Roman" w:hAnsi="Times New Roman" w:eastAsia="Times New Roman" w:cs="Times New Roman"/>
      <w:color w:val="313131"/>
      <w:sz w:val="24"/>
      <w:szCs w:val="24"/>
      <w:lang w:val="sl-SI"/>
    </w:rPr>
  </w:style>
  <w:style w:type="paragraph" w:styleId="NormalWeb">
    <w:name w:val="Normal (Web)"/>
    <w:basedOn w:val="Normal"/>
    <w:qFormat/>
    <w:pPr>
      <w:spacing w:before="280" w:after="280"/>
      <w:ind w:left="720" w:right="720" w:hanging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B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b/>
      <w:kern w:val="2"/>
      <w:sz w:val="20"/>
      <w:szCs w:val="20"/>
      <w:lang w:val="en-US"/>
    </w:rPr>
  </w:style>
  <w:style w:type="paragraph" w:styleId="BVIfnrCharCharCharChar">
    <w:name w:val="BVI fnr Char Cha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00:00Z</dcterms:created>
  <dc:creator>VB</dc:creator>
  <dc:description/>
  <cp:keywords/>
  <dc:language>en-US</dc:language>
  <cp:lastModifiedBy>DraganR</cp:lastModifiedBy>
  <cp:lastPrinted>2018-07-05T11:28:00Z</cp:lastPrinted>
  <dcterms:modified xsi:type="dcterms:W3CDTF">2018-07-24T12:00:00Z</dcterms:modified>
  <cp:revision>2</cp:revision>
  <dc:subject/>
  <dc:title/>
</cp:coreProperties>
</file>